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65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zvještaja Glavne službe za reviziju javnog sektora Republike Srpske o reviziji finansijskih izvještaja Agencije za agrarna plaćanja za period 1.1. – 31.12.2014. godine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joprivredu, šumarstvo i vodoprivredu je, na svojoj sjednici održanoj 14. septembra 2015. godine, razmatrao Izvještaj Glavne službe za reviziju javnog sektora Republike Srpske o reviziji finansijskih izvještaja Agencije za agrarna plaćanja za period 1.1. – 31.12.2014. godine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din Stanić, Čedo Vuković, Milan Dakić, Nikola Perišić, Vojin Mitrović i Novak Motika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an Švraka i Nenad Vukoje, članovi 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Izvještaja, ispred Glavne službe za reviziju javnog sektora Republike Srpske, podnio je g-din Duško Šnjegota, glavni revizor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, sa šest glasova „za“ i jednim glasom „protiv“ (Miladin Stanić), zauzeli stav da pomenuti Izvještaj, u predloženoj formi, može da se razmatra na Š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650/15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septembar 2015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ZVJEŠTAJ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izradi Prostornog plana područja posebne namjene „Klekovača“</w:t>
      </w:r>
    </w:p>
    <w:p>
      <w:pPr>
        <w:pStyle w:val="Normal"/>
        <w:spacing w:lineRule="auto" w:line="276" w:before="100" w:after="100"/>
        <w:ind w:left="108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, na svojoj sjednici održanoj 14. septembra 2015. godine, razmatrao Prijedlog odluke o izradi Prostornog plana područja posebne namjene „Klekovača“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orad Jagodić, predsjednik Odbora, Miladin Stanić, Čedo Vuković, Milan Dakić, Nikola Perišić, Vojin Mitrović i Novak Motika, članovi 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an Švraka i Nenad Vukoje, članovi 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a odluke, ispred Ministarstva za prostorno uređenje, građevinarstvo i ekologiju, podnio je g-din Dragan Jevtić, pomoćnik Ministra za urbanizam i prostorno planiranje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, sa pet glasova „za“, dva glasa „uzdržan“ (Novak Motika i Nikola Perišić) i jednim glasom „protiv“ (Miladin Stanić), zauzeli stav da pomenuti Prijedlog odluke, u predloženoj formi, može da se razmatra na Šest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5-09-15T09:13:00Z</cp:lastPrinted>
  <dcterms:modified xsi:type="dcterms:W3CDTF">2018-02-21T14:08:00Z</dcterms:modified>
  <cp:revision>35</cp:revision>
  <dc:subject/>
  <dc:title>Датум, 10</dc:title>
</cp:coreProperties>
</file>